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5745</wp:posOffset>
                </wp:positionH>
                <wp:positionV relativeFrom="paragraph">
                  <wp:posOffset>156845</wp:posOffset>
                </wp:positionV>
                <wp:extent cx="5384165" cy="2670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160" cy="267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35pt;margin-top:12.35pt;width:423.9pt;height:21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left="142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kce: </w:t>
        <w:tab/>
        <w:t>NÁSTAVBA A STAVEBNÍ ÚPRAVY</w:t>
      </w:r>
    </w:p>
    <w:p>
      <w:pPr>
        <w:pStyle w:val="Normal"/>
        <w:tabs>
          <w:tab w:val="clear" w:pos="708"/>
          <w:tab w:val="left" w:pos="1134" w:leader="none"/>
        </w:tabs>
        <w:ind w:left="142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ÁKLADNÍ ŠKOLY V POPŮVKÁCH, ŠKOLNÍ 63/9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.1.4.4 ÚSTŘEDNÍ VYTÁPĚNÍ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1. Technická zpráva</w:t>
        <w:tab/>
        <w:tab/>
        <w:tab/>
        <w:t>24-002/200.1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. Půdorys 1.PP </w:t>
        <w:tab/>
        <w:tab/>
        <w:tab/>
        <w:t>24-002/201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3. Půdorys 1.NP </w:t>
        <w:tab/>
        <w:tab/>
        <w:tab/>
        <w:t>24-002/202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4. Půdorys 2.NP </w:t>
        <w:tab/>
        <w:tab/>
        <w:tab/>
        <w:t>24-002/203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5. Půdorys 3.NP </w:t>
        <w:tab/>
        <w:tab/>
        <w:tab/>
        <w:t>24-002/204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6. Schémata kotelen</w:t>
        <w:tab/>
        <w:tab/>
        <w:tab/>
        <w:t>24-002/205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/>
      </w:pPr>
      <w:r>
        <w:rPr>
          <w:sz w:val="28"/>
          <w:szCs w:val="28"/>
        </w:rPr>
        <w:t>7. Schéma vytápění</w:t>
        <w:tab/>
        <w:tab/>
        <w:tab/>
        <w:t>24-002/206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8. Výkaz výměr</w:t>
        <w:tab/>
        <w:tab/>
        <w:tab/>
        <w:t>24-002/200.2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42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5745</wp:posOffset>
                </wp:positionH>
                <wp:positionV relativeFrom="paragraph">
                  <wp:posOffset>156845</wp:posOffset>
                </wp:positionV>
                <wp:extent cx="5384165" cy="26708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160" cy="267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35pt;margin-top:12.35pt;width:423.9pt;height:21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left="142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kce: </w:t>
        <w:tab/>
        <w:t>NÁSTAVBA A STAVEBNÍ ÚPRAVY</w:t>
      </w:r>
    </w:p>
    <w:p>
      <w:pPr>
        <w:pStyle w:val="Normal"/>
        <w:tabs>
          <w:tab w:val="clear" w:pos="708"/>
          <w:tab w:val="left" w:pos="1134" w:leader="none"/>
        </w:tabs>
        <w:ind w:left="142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ÁKLADNÍ ŠKOLY V POPŮVKÁCH, ŠKOLNÍ 63/9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.1.4.4 ÚSTŘEDNÍ VYTÁPĚNÍ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1. Technická zpráva</w:t>
        <w:tab/>
        <w:tab/>
        <w:tab/>
        <w:t>24-002/200.1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. Půdorys 1.PP </w:t>
        <w:tab/>
        <w:tab/>
        <w:tab/>
        <w:t>24-002/201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3. Půdorys 1.NP </w:t>
        <w:tab/>
        <w:tab/>
        <w:tab/>
        <w:t>24-002/202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4. Půdorys 2.NP </w:t>
        <w:tab/>
        <w:tab/>
        <w:tab/>
        <w:t>24-002/203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5. Půdorys 3.NP </w:t>
        <w:tab/>
        <w:tab/>
        <w:tab/>
        <w:t>24-002/204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6. Schémata kotelen</w:t>
        <w:tab/>
        <w:tab/>
        <w:tab/>
        <w:t>24-002/205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/>
      </w:pPr>
      <w:r>
        <w:rPr>
          <w:sz w:val="28"/>
          <w:szCs w:val="28"/>
        </w:rPr>
        <w:t>7. Schéma vytápění</w:t>
        <w:tab/>
        <w:tab/>
        <w:tab/>
        <w:t>24-002/206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8. Výkaz výměr</w:t>
        <w:tab/>
        <w:tab/>
        <w:tab/>
        <w:t>24-002/200.2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42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5745</wp:posOffset>
                </wp:positionH>
                <wp:positionV relativeFrom="paragraph">
                  <wp:posOffset>156845</wp:posOffset>
                </wp:positionV>
                <wp:extent cx="5384165" cy="2670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160" cy="267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35pt;margin-top:12.35pt;width:423.9pt;height:21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left="142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kce: </w:t>
        <w:tab/>
        <w:t>NÁSTAVBA A STAVEBNÍ ÚPRAVY</w:t>
      </w:r>
    </w:p>
    <w:p>
      <w:pPr>
        <w:pStyle w:val="Normal"/>
        <w:tabs>
          <w:tab w:val="clear" w:pos="708"/>
          <w:tab w:val="left" w:pos="1134" w:leader="none"/>
        </w:tabs>
        <w:ind w:left="142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ZÁKLADNÍ ŠKOLY V POPŮVKÁCH, ŠKOLNÍ 63/9</w:t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.1.4.4 ÚSTŘEDNÍ VYTÁPĚNÍ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1. Technická zpráva</w:t>
        <w:tab/>
        <w:tab/>
        <w:tab/>
        <w:t>24-002/200.1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2. Půdorys 1.PP </w:t>
        <w:tab/>
        <w:tab/>
        <w:tab/>
        <w:t>24-002/201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3. Půdorys 1.NP </w:t>
        <w:tab/>
        <w:tab/>
        <w:tab/>
        <w:t>24-002/202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4. Půdorys 2.NP </w:t>
        <w:tab/>
        <w:tab/>
        <w:tab/>
        <w:t>24-002/203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5. Půdorys 3.NP </w:t>
        <w:tab/>
        <w:tab/>
        <w:tab/>
        <w:t>24-002/204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6. Schémata kotelen</w:t>
        <w:tab/>
        <w:tab/>
        <w:tab/>
        <w:t>24-002/205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/>
      </w:pPr>
      <w:r>
        <w:rPr>
          <w:sz w:val="28"/>
          <w:szCs w:val="28"/>
        </w:rPr>
        <w:t>7. Schéma vytápění</w:t>
        <w:tab/>
        <w:tab/>
        <w:tab/>
        <w:t>24-002/206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8. Výkaz výměr</w:t>
        <w:tab/>
        <w:tab/>
        <w:tab/>
        <w:t>24-002/200.2</w:t>
      </w:r>
    </w:p>
    <w:p>
      <w:pPr>
        <w:pStyle w:val="Normal"/>
        <w:tabs>
          <w:tab w:val="clear" w:pos="708"/>
          <w:tab w:val="left" w:pos="851" w:leader="none"/>
          <w:tab w:val="left" w:pos="496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42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42" w:righ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53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62" w:leader="none"/>
      </w:tabs>
      <w:ind w:left="426" w:hanging="0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962" w:leader="none"/>
      </w:tabs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ind w:firstLine="426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1:16:00Z</dcterms:created>
  <dc:creator>JH</dc:creator>
  <dc:description/>
  <cp:keywords/>
  <dc:language>en-US</dc:language>
  <cp:lastModifiedBy>stofcom stofcom46</cp:lastModifiedBy>
  <cp:lastPrinted>2010-06-17T10:43:00Z</cp:lastPrinted>
  <dcterms:modified xsi:type="dcterms:W3CDTF">2024-01-09T10:55:00Z</dcterms:modified>
  <cp:revision>89</cp:revision>
  <dc:subject/>
  <dc:title>SEZNAM DOKUMENTACE:</dc:title>
</cp:coreProperties>
</file>